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firstLine="720"/>
        <w:rPr>
          <w:u w:val="single"/>
        </w:rPr>
      </w:pPr>
      <w:r>
        <w:rPr>
          <w:u w:val="single"/>
        </w:rPr>
        <w:t>Michael Jordan-   The Air Seems Dirty</w:t>
      </w:r>
    </w:p>
    <w:p>
      <w:pPr>
        <w:pStyle w:val="Normal"/>
        <w:spacing w:lineRule="auto" w:line="360"/>
        <w:ind w:left="1440" w:firstLine="720"/>
        <w:rPr>
          <w:u w:val="single"/>
        </w:rPr>
      </w:pPr>
      <w:r>
        <w:rPr>
          <w:u w:val="single"/>
        </w:rPr>
      </w:r>
    </w:p>
    <w:p>
      <w:pPr>
        <w:pStyle w:val="Normal"/>
        <w:spacing w:lineRule="auto" w:line="360"/>
        <w:ind w:left="2880" w:firstLine="720"/>
        <w:rPr/>
      </w:pPr>
      <w:r>
        <w:rPr/>
        <w:t>By:me</w:t>
      </w:r>
    </w:p>
    <w:p>
      <w:pPr>
        <w:pStyle w:val="Normal"/>
        <w:spacing w:lineRule="auto" w:line="360"/>
        <w:rPr/>
      </w:pPr>
      <w:r>
        <w:rPr/>
      </w:r>
    </w:p>
    <w:p>
      <w:pPr>
        <w:pStyle w:val="Normal"/>
        <w:spacing w:lineRule="auto" w:line="360"/>
        <w:ind w:firstLine="720"/>
        <w:rPr/>
      </w:pPr>
      <w:r>
        <w:rPr/>
        <w:t>Michael Jordan- the man, the myth. He is a sports legend in our time. Some may call him a genius- and that someone is me.  I recognize Michael Jordan as the greatest basketball player of our time and certainly the best athlete for the past 26 years.  But I also recognize that, like many genius’ before him, athletes or not, he is suspect to demons. And his demons start with a capital G: Gambling.</w:t>
      </w:r>
    </w:p>
    <w:p>
      <w:pPr>
        <w:pStyle w:val="Normal"/>
        <w:spacing w:lineRule="auto" w:line="360"/>
        <w:ind w:firstLine="720"/>
        <w:rPr/>
      </w:pPr>
      <w:r>
        <w:rPr/>
        <w:t>In 1993, Michael Jordan retired from the NBA……….or did he?  The answer: no…he did not.  From a very early age, Air Jordan showed signs of gambling degeneratism.  He used to bet his college team-mates sodas on who could make more free throws.  But by the time he was a pro, that couldn’t solve Michael’s crave.  Sodas weren’t going to do it anymore. Michael needed to up the stakes.  Throw them in the fire.  And throw gasoline into the fire, too.  And that gasoline was millions of dollars in poker, golf,, and possibly sports betting.</w:t>
      </w:r>
    </w:p>
    <w:p>
      <w:pPr>
        <w:pStyle w:val="Normal"/>
        <w:spacing w:lineRule="auto" w:line="360"/>
        <w:ind w:firstLine="720"/>
        <w:rPr/>
      </w:pPr>
      <w:r>
        <w:rPr/>
        <w:t>In 1991, Jordan lost $57,000 James “Slim” Bouler, a convicted cocaine dealer on probation.  When authorities questioned Bouler where he got the money from, he told them Jordan.  Jordan then said that it was a loan to help Bouler start a golfing range.  But later, in a grand jury, Jordan testified that indeed the money was given to Bouler because Jordan had lost it to him gambling.  Lie number one:  looks like the King’s crown is getting am little rusty.  The NBA, meanwhile was made aware of these activities.</w:t>
      </w:r>
    </w:p>
    <w:p>
      <w:pPr>
        <w:pStyle w:val="Normal"/>
        <w:spacing w:lineRule="auto" w:line="360"/>
        <w:ind w:firstLine="720"/>
        <w:rPr/>
      </w:pPr>
      <w:r>
        <w:rPr/>
        <w:t>In 1992, one of Jordan’s gambling buddies, Eddie Dow, was robbed and murdered just outside his home.  Police searched his house for clues and found $108,000 in checks written by Jordan to Dow.  Dirty business makes for strange bedfellows- Jordan was right in the middle of the mattress.  Stike 2.  And David Stern and NBA sees the whole thing- like the big eye in the sky- Sauron, from Lords of The Rings.</w:t>
      </w:r>
    </w:p>
    <w:p>
      <w:pPr>
        <w:pStyle w:val="Normal"/>
        <w:spacing w:lineRule="auto" w:line="360"/>
        <w:ind w:firstLine="720"/>
        <w:rPr/>
      </w:pPr>
      <w:r>
        <w:rPr/>
        <w:t xml:space="preserve">Then in 1993, Richard Esquinas, a golfing partner of Jordan’s wrote in his book that Jordan lost $1.25 million dollars to him…and refused to pay. Finally after weeks if not months, Jordan agreed to pay him cash.  He sent Esquinas two checks of $100,000 dollars each but then stopped the payoffs.  Looks like Number 23 doesn’t like to pay his debts.  Looks like MJ doesn’t play by the rules.  Don’t blame him, we’re all humans.  But when you mix high stakes gambling and you’re in the public eye, it’s best you pay off or you won’t be flying so high real quick.  When Jordan didn’t pay, Esquinas wrote a book entitled “Michael &amp; Me: Our Gambling Addiction” in which he stated that Jordan was a compulsive gambler.  Furthermore, Esquinas wrote that he overheard Jordan on the phone in a hotel room state to someone on the other line, “So you say the line is seven points.”  This conversation didn’t take place during football season, nor baseball season.  Hockey doesn’t use points- it uses goals.  It doesn’t take a professional sleuth to figure out what it probably was.      </w:t>
      </w:r>
    </w:p>
    <w:p>
      <w:pPr>
        <w:pStyle w:val="Normal"/>
        <w:spacing w:lineRule="auto" w:line="360"/>
        <w:ind w:firstLine="720"/>
        <w:rPr/>
      </w:pPr>
      <w:r>
        <w:rPr/>
        <w:t xml:space="preserve">Esquinas stated that Jordan had a gambling problem.  He didn’t state that Jordan was a trickster, who was a sly fox intent on not having his gambling habits come into the news- but I’m saying that.  And this was Strike 3.  At this point the NBA Commissioner David Stern admitted that Jordan was under investigation for his gambling.  </w:t>
      </w:r>
    </w:p>
    <w:p>
      <w:pPr>
        <w:pStyle w:val="Normal"/>
        <w:spacing w:lineRule="auto" w:line="360"/>
        <w:ind w:firstLine="720"/>
        <w:rPr/>
      </w:pPr>
      <w:r>
        <w:rPr/>
        <w:t xml:space="preserve">Then out of the blue, The Air goes out of the Sails- Jordan announces his retirement.  Following the tragic shooting of his father, Jordan claimed he wanted to get away from the game.  He stated in his press conference, “The biggest positive thing that I can take out of my father not being here with me today is that he saw my last basketball game, and that means a lot.”  But if it meant so much to Jordan, why would he come back, as he did two years later.  It’s because he wasn’t sure if he was even allowed to come back.  Furthermore, when asked by a reporter if Jordan will ever come back he states: Five years down the line, if the urge comes back, if the Bull will have, if David Stern lets me back into the league, I may come back.”  Why would David Stern not let the Mighty, Mighty Michael Jordan back into the league?  It makes no sense.  Untilo you think about it- and think hard.  The King’s Crown needed to stay on the king’s head before the rust got to him.  And the rust- is an analogy for the news and sports media.  </w:t>
      </w:r>
    </w:p>
    <w:p>
      <w:pPr>
        <w:pStyle w:val="Normal"/>
        <w:spacing w:lineRule="auto" w:line="360"/>
        <w:ind w:firstLine="720"/>
        <w:rPr/>
      </w:pPr>
      <w:r>
        <w:rPr/>
        <w:t>So ends the great sports conspiracy of out time.  Clearly all the clues have been put together.  Like any great murder mystery, you have to use those clues for yourself to draw likely conclusions.  I believe Michael Jordan was forced to retire from the NBA in 1993 due to gambling and I believe my overwhelming evidence assures me to that.  Thank you.</w:t>
      </w:r>
    </w:p>
    <w:p>
      <w:pPr>
        <w:pStyle w:val="Normal"/>
        <w:spacing w:lineRule="auto" w:line="360"/>
        <w:rPr/>
      </w:pPr>
      <w:r>
        <w:rPr/>
        <w:t>-David McDonald,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55:00Z</dcterms:created>
  <dc:creator>XMSR</dc:creator>
  <dc:description/>
  <cp:keywords/>
  <dc:language>en-US</dc:language>
  <cp:lastModifiedBy>XMSR</cp:lastModifiedBy>
  <dcterms:modified xsi:type="dcterms:W3CDTF">2006-08-16T13:55:00Z</dcterms:modified>
  <cp:revision>2</cp:revision>
  <dc:subject/>
  <dc:title>Michael Jordan-   The Air Seems Dirty</dc:title>
</cp:coreProperties>
</file>